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70740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02191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5806356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